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ÂMARA DE SOLUÇÃO DE DISPUTAS RELATIVAS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ES DE DOMÍNIO(CASD-ND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DE SOLUÇÃO DE DISPUTAS, MEDIAÇÃO E ARBITRAGEM EM PROPRIEDADE INTELECTUAL (CSD-PI) DA ABP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OME DO RECLAMANTE]X[NOME DO RECLAMADO]</w:t>
      </w:r>
    </w:p>
    <w:p>
      <w:pPr>
        <w:pStyle w:val="Normal"/>
        <w:jc w:val="both"/>
        <w:rPr/>
      </w:pPr>
      <w:r>
        <w:rPr/>
        <w:t>DOMÍNIO: ___________________________________</w:t>
      </w:r>
    </w:p>
    <w:p>
      <w:pPr>
        <w:pStyle w:val="Normal"/>
        <w:jc w:val="both"/>
        <w:rPr/>
      </w:pPr>
      <w:r>
        <w:rPr/>
        <w:t>PROCEDIMENTO N° [NÚMERO DO PROCEDIMENT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NOME DO RECLAMANTE]X[NOME DO RECLAMADO]</w:t>
      </w:r>
    </w:p>
    <w:p>
      <w:pPr>
        <w:pStyle w:val="Normal"/>
        <w:jc w:val="both"/>
        <w:rPr/>
      </w:pPr>
      <w:r>
        <w:rPr/>
        <w:t>DOMÍNIO: ___________________________________</w:t>
      </w:r>
    </w:p>
    <w:p>
      <w:pPr>
        <w:pStyle w:val="Normal"/>
        <w:jc w:val="both"/>
        <w:rPr/>
      </w:pPr>
      <w:r>
        <w:rPr/>
        <w:t>PROCEDIMENTO N° [NÚMERO DO PROCEDIMENT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QUERIMENTO DE UNICAÇÃO DE PROCEDI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esente requerimento é apresentado nos termo do item 10.4 do Regulamento do CASD-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[Reclamado/ Reclamante] vem requerer a unificação dos procedimentos em referência, pelos seguintes mo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INSERIR FUNDAMENTOS PARA A UNIFICAÇÃO DOS PROCEDIMENTO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es termos</w:t>
      </w:r>
    </w:p>
    <w:p>
      <w:pPr>
        <w:pStyle w:val="Normal"/>
        <w:jc w:val="both"/>
        <w:rPr/>
      </w:pPr>
      <w:r>
        <w:rPr/>
        <w:t>Pede Deferimento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[Local, Data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/>
        <w:t>[Nome]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5:30:00Z</dcterms:created>
  <dc:creator>RICCI ASSOCIADOS</dc:creator>
  <dc:description/>
  <dc:language>en-US</dc:language>
  <cp:lastModifiedBy>Karen Betti</cp:lastModifiedBy>
  <dcterms:modified xsi:type="dcterms:W3CDTF">2012-09-28T15:30:00Z</dcterms:modified>
  <cp:revision>2</cp:revision>
  <dc:subject/>
  <dc:title/>
</cp:coreProperties>
</file>